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bCs/>
          <w:u w:val="single"/>
        </w:rPr>
        <w:t>PROCESSO Nº 23074.037191/2017-53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/>
      </w:pPr>
      <w:r>
        <w:rPr>
          <w:b/>
          <w:u w:val="single"/>
        </w:rPr>
        <w:t>PREGÃO ELETRÔNICO UFPB/CPL-PU Nº 022/2017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  <w:t>ANEXO VI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>a outorga a título precário de CESSÃO DE USO DE ESPAÇO PÚBLICO, onerosa, visando à instalação de LANCHONETES e REPROGRAFIAS, nas condições apresentadas nos Termos de Referência, nas dependências do Campus III da UFPB (CENTRO DE CIÊNCIAS HUMANAS, SOCIAIS E AGRÁRIAS – CCHSA), com áreas de ocupação conforme descrito na tabela abaixo, devidamente descritos, caracterizados e especificados em Edital e todos os seus anexos</w:t>
      </w:r>
      <w:r>
        <w:rPr>
          <w:b/>
          <w:color w:val="000000"/>
        </w:rPr>
        <w:t>,</w:t>
      </w:r>
      <w:r>
        <w:rPr>
          <w:b/>
          <w:caps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7-07-12T13:44:00Z</dcterms:modified>
  <cp:revision>24</cp:revision>
  <dc:subject/>
  <dc:title>ANEXO IV – MODELO DE CARTA-PROPOSTA</dc:title>
</cp:coreProperties>
</file>